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ic is IBM PC shareware.  It is made available to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ay trial basis.  If you find Attic useful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documentation and a single system program lic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$3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ger 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40 Poppybank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anton, CA 9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nding $49 you will receive the above plu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At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IC may not be chang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IC may be freely distributed for the ten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long as it remains in its complete form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 copy is  obtained, it is requested tha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y with 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uggestions or comments can be mailed directly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above or sent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I Mail:   ID# 375-7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:  ID# 70501,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 or implied,  including  but 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er 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